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5951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me:</w:t>
      </w: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Date:</w:t>
      </w: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Rubber Egg Experi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ist some observations for the cup, egg and vinegar set-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are your “rubber” egg with a control eg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is the chemical name for vinega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is the vinegar doing to the eg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s the vinegar considered a reactant or a produc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id you like this experi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59510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me:</w:t>
      </w: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Date:</w:t>
      </w: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Rubber Egg Experi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ist some observations for the cup, egg and vinegar set-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pare your “rubber” egg with a control eg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is the chemical name for vinega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is the vinegar doing to the eg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s the vinegar considered a reactant or a produc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id you like this experimen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26:00Z</dcterms:created>
  <dc:creator>kklingaman</dc:creator>
  <dc:description/>
  <cp:keywords/>
  <dc:language>en-US</dc:language>
  <cp:lastModifiedBy>asalla</cp:lastModifiedBy>
  <cp:lastPrinted>2010-01-22T11:03:00Z</cp:lastPrinted>
  <dcterms:modified xsi:type="dcterms:W3CDTF">2010-01-22T16:26:00Z</dcterms:modified>
  <cp:revision>2</cp:revision>
  <dc:subject/>
  <dc:title>Name:</dc:title>
</cp:coreProperties>
</file>